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5gW8BNMSWDATTRgPPcom.apple.lastuseddate#PS`Hcom.apple.macl*$com.apple.metadata:_kMDItemUserTags7</w:t>
      </w:r>
      <w:r>
        <w:rPr>
          <w:rFonts w:eastAsia="Courier" w:cs="Courier" w:ascii="Courier" w:hAnsi="Courier"/>
          <w:color w:val="FF3333"/>
          <w:sz w:val="24"/>
          <w:szCs w:val="24"/>
        </w:rPr>
        <w:t>'q/0083;5fad46b5;Safari;9B9C0127-F3BA-4487-8BEF-00898DD2E6B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